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5"/>
      </w:tblGrid>
      <w:tr>
        <w:trPr>
          <w:trHeight w:val="285" w:hRule="atLeast"/>
        </w:trPr>
        <w:tc>
          <w:tcPr>
            <w:tcW w:w="41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  melléklet</w:t>
            </w:r>
          </w:p>
        </w:tc>
      </w:tr>
      <w:tr>
        <w:trPr>
          <w:trHeight w:val="285" w:hRule="atLeast"/>
        </w:trPr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    /2012. () önkormányzati rendelethez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OKOD  KÖZSÉGI  ÖNKORMÁNYZA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.  ÉVI  KIADÁSAI  FELADATONKÉ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gnevezés</w:t>
        <w:tab/>
        <w:tab/>
        <w:tab/>
        <w:t xml:space="preserve">         Eredeti ei.</w:t>
        <w:tab/>
        <w:t xml:space="preserve">     Módosított ei.            Teljesí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Személyi juttatás</w:t>
        <w:tab/>
        <w:tab/>
        <w:tab/>
        <w:t>242 879</w:t>
        <w:tab/>
        <w:tab/>
        <w:t>252 302</w:t>
        <w:tab/>
        <w:tab/>
        <w:t>248 206</w:t>
      </w:r>
    </w:p>
    <w:p>
      <w:pPr>
        <w:pStyle w:val="Normal"/>
        <w:spacing w:lineRule="auto" w:line="360"/>
        <w:rPr/>
      </w:pPr>
      <w:r>
        <w:rPr/>
        <w:t>Munkaadókat terh. jár.</w:t>
        <w:tab/>
        <w:tab/>
        <w:t xml:space="preserve">  62 648</w:t>
        <w:tab/>
        <w:tab/>
        <w:t xml:space="preserve">  65 992</w:t>
        <w:tab/>
        <w:t xml:space="preserve"> </w:t>
        <w:tab/>
        <w:t xml:space="preserve">  64 221</w:t>
      </w:r>
    </w:p>
    <w:p>
      <w:pPr>
        <w:pStyle w:val="Normal"/>
        <w:spacing w:lineRule="auto" w:line="360"/>
        <w:rPr/>
      </w:pPr>
      <w:r>
        <w:rPr/>
        <w:t>Dologi kiadások</w:t>
        <w:tab/>
        <w:tab/>
        <w:tab/>
        <w:t>132 064</w:t>
        <w:tab/>
        <w:tab/>
        <w:t>140 652</w:t>
        <w:tab/>
        <w:tab/>
        <w:t xml:space="preserve">134 957 </w:t>
      </w:r>
    </w:p>
    <w:p>
      <w:pPr>
        <w:pStyle w:val="Normal"/>
        <w:spacing w:lineRule="auto" w:line="360"/>
        <w:rPr/>
      </w:pPr>
      <w:r>
        <w:rPr/>
        <w:t>Támogatás célú pe.átadás</w:t>
        <w:tab/>
        <w:t xml:space="preserve">               6 690</w:t>
        <w:tab/>
        <w:tab/>
        <w:t xml:space="preserve">  15 408</w:t>
        <w:tab/>
        <w:tab/>
        <w:t xml:space="preserve">  14 719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Tám. és műk. c. kiad. össz.:</w:t>
        <w:tab/>
        <w:t>444 281</w:t>
        <w:tab/>
        <w:tab/>
        <w:t>474 354</w:t>
        <w:tab/>
        <w:tab/>
        <w:t>462 10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Felújítási kiadás /ÁFA-val/  </w:t>
        <w:tab/>
        <w:t xml:space="preserve">            0</w:t>
        <w:tab/>
        <w:tab/>
        <w:t xml:space="preserve">           0</w:t>
        <w:tab/>
        <w:tab/>
        <w:t xml:space="preserve">            0             </w:t>
      </w:r>
    </w:p>
    <w:p>
      <w:pPr>
        <w:pStyle w:val="Normal"/>
        <w:rPr/>
      </w:pPr>
      <w:r>
        <w:rPr/>
        <w:t>Beruházási kiadás /ÁFA-val/</w:t>
        <w:tab/>
        <w:t xml:space="preserve">        751</w:t>
        <w:tab/>
        <w:tab/>
        <w:t xml:space="preserve">   3 564</w:t>
        <w:tab/>
        <w:tab/>
        <w:t xml:space="preserve">     3 313</w:t>
      </w:r>
    </w:p>
    <w:p>
      <w:pPr>
        <w:pStyle w:val="Normal"/>
        <w:rPr/>
      </w:pPr>
      <w:r>
        <w:rPr/>
        <w:tab/>
        <w:t xml:space="preserve">    </w:t>
        <w:tab/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jlesztési kiadások össz.:</w:t>
        <w:tab/>
        <w:t xml:space="preserve">        751</w:t>
        <w:tab/>
        <w:tab/>
        <w:t xml:space="preserve">   3564</w:t>
        <w:tab/>
        <w:tab/>
        <w:t xml:space="preserve">     3 313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Rövid lejáratú hiteltörlesztés</w:t>
        <w:tab/>
        <w:t xml:space="preserve">            0</w:t>
        <w:tab/>
        <w:t xml:space="preserve">            33 191</w:t>
        <w:tab/>
        <w:tab/>
        <w:t xml:space="preserve">  33 191  </w:t>
      </w:r>
    </w:p>
    <w:p>
      <w:pPr>
        <w:pStyle w:val="Normal"/>
        <w:spacing w:lineRule="auto" w:line="360"/>
        <w:rPr/>
      </w:pPr>
      <w:r>
        <w:rPr/>
        <w:t>Tartalékok</w:t>
        <w:tab/>
        <w:tab/>
        <w:tab/>
        <w:tab/>
        <w:t xml:space="preserve">     3 232</w:t>
        <w:tab/>
        <w:tab/>
        <w:t xml:space="preserve">      183</w:t>
        <w:tab/>
        <w:t xml:space="preserve">                     </w:t>
        <w:tab/>
        <w:t>0</w:t>
      </w:r>
    </w:p>
    <w:p>
      <w:pPr>
        <w:pStyle w:val="Normal"/>
        <w:spacing w:lineRule="auto" w:line="360"/>
        <w:rPr/>
      </w:pPr>
      <w:r>
        <w:rPr/>
        <w:t>Kiegy. függő, átfutó kiad.</w:t>
        <w:tab/>
        <w:t xml:space="preserve"> </w:t>
        <w:tab/>
        <w:t xml:space="preserve">           0</w:t>
        <w:tab/>
        <w:tab/>
        <w:t xml:space="preserve">          0</w:t>
        <w:tab/>
        <w:tab/>
        <w:t xml:space="preserve">  12679</w:t>
        <w:tab/>
        <w:t xml:space="preserve"> </w:t>
      </w:r>
    </w:p>
    <w:p>
      <w:pPr>
        <w:pStyle w:val="Normal"/>
        <w:rPr/>
      </w:pPr>
      <w:r>
        <w:rPr/>
        <w:tab/>
        <w:tab/>
        <w:t xml:space="preserve">  </w:t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Kiadások összesen:</w:t>
        <w:tab/>
        <w:t xml:space="preserve">  </w:t>
        <w:tab/>
        <w:t>448 264</w:t>
        <w:tab/>
        <w:t xml:space="preserve"> </w:t>
        <w:tab/>
        <w:t>511 292</w:t>
        <w:tab/>
        <w:t xml:space="preserve">        511 286    </w:t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00:00Z</dcterms:created>
  <dc:creator>user</dc:creator>
  <dc:description/>
  <dc:language>en-US</dc:language>
  <cp:lastModifiedBy>user</cp:lastModifiedBy>
  <cp:lastPrinted>2011-04-15T09:47:00Z</cp:lastPrinted>
  <dcterms:modified xsi:type="dcterms:W3CDTF">2012-04-11T15:51:00Z</dcterms:modified>
  <cp:revision>6</cp:revision>
  <dc:subject/>
  <dc:title>4</dc:title>
</cp:coreProperties>
</file>